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560786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904171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355795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080483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87014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671252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45264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41234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582655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692980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573390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7926699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019252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792308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037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250536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29347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608328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261878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46414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325754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846980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0503376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007111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494672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0749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