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9549978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2955457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4316082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0773614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3603642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4530074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69848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6132528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1201751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950665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8029467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6372425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36565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5742006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2835361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2554989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175265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1651511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543662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4244793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0269083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6293722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991603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866427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8582245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959268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