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1689731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84594092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38622376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8117948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8870558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94750607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80869832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4996904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80947677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63964852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40655843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86860351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07602160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051336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54020606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80816521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31490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41481814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86618787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65026380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92429962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03752369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94159813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52091906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34464494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76072195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89117656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03353094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623358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9157863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63706544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46902427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24871549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66429435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05156301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53931444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54604371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48423709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6400380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75006365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35934758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1288399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77612912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63414959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34072643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68862031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38780938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83678274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7507333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931461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89435238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452003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65986917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39423446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44580202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60587344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8380279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