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8264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4552130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955814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6226525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8657959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742425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900598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133694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6686766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98915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00923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070020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7069003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355025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083276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39871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004637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536122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0677522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279360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75415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710344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8713506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1755158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391460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079477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