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1710786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25131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5884918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386102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2942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73851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142677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2923914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2533154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9767198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757543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626165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1065367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4466980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3423729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1369239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2702107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9286613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1643364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8748843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454338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622266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533132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6189203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083570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30190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