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9007297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067764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9757299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030405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960745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828658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211817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5309922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9906659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79440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659922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943404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844324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4621793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451002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1056232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566686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92869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1915117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356525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8806665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0415277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965361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928757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718216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4186159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