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27387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7432900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500137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9172391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49108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2733478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8593990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8504744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4301760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4279495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364069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0359633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6180164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801667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8470453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0978228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5112146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73413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0658866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3167692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9065058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4108030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3208409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053971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8772795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021630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