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26214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00487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13170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61984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13271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13905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446375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50537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98033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4904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99014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089361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68629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27290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35659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88051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13310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27492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43822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43130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90343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83432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07634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09094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22149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1350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