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43146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02808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725207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76484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10863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043235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02843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783383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041737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088892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178885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72822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350268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967086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23125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99034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972059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37706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75277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755189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53098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848623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635268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344932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20373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49565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