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0231852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560424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916360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55253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782754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1540231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49094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64608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27931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18314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65799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50837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9933669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510666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539054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17244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052812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847207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7935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5585615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583982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33296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6148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7664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69339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2961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