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99380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937698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84786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227329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233517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01413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09865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13383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91805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272852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158764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10983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965601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13773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144874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71711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5308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84877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75243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47515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02350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02902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64681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96261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512731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39721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