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532094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9639395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1522137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8648990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291779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1317487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0155328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2752203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8993779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98655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86434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1572774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5217714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