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31010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235388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24373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26022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75554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100016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81832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957012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356288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194914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56665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487906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598816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43323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154670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20975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80151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64029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33479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74021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593860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250231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656239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188714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816504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568173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768044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324599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646119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46267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843870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970259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298685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2283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645634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99119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903593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13521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552447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041478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9853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71665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162612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732173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5607014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30223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918113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37574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282081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2793191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3205621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1388245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8022542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558525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8902661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2962935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