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78752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8844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1044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94465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66416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41971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52990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31618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7393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24653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28400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88541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47824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60240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20840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21045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77844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41711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09384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81832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49949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67295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83730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705378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47223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615452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0489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472223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90714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430540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59493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31716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71747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003397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54791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6102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9503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23131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92479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53151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75696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00561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21770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54050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67927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71721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15329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02727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962129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949255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3022937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34426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144378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05288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84322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543856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