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57502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50336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9238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66151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10524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70116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39583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81195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90095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694424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82434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67701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04381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68895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66825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58390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61705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36061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51550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93204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17755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65967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32918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33439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7537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15961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36627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0018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47406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99824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456625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0932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97212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63900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07282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91102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93367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655759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05613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64249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08723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88974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06407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66446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