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484650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0997798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736541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1822309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3479761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5085727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7331907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5961445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6016457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873226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083834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2297030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5200417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9092307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628012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0067142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5632940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3434575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7574424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0340270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173730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342751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4318406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4416778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9810215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78154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