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2388663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4821804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221011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932407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9764728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2879428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554060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332497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719244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3701959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6575654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7961809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330337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201401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2309407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297096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083862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0309350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7109042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606355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710573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776881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154529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7567061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9275905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193431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