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6426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796961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164122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86372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52319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08776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948361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517283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26614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800397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612826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534384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4792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09762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709750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74591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273343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94789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250648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30199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241505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799595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489902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20031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634295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2073521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