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3231810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0809131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8274723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8005556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2418425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5175995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3313584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5415444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0168618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4694334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5992754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8820948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8414638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1908597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1851502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1489206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1890953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2734785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5465582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0763127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4126245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330246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7035935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5789425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0340611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4737724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6078971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5207127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9175863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2597836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6118184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1670009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6917996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03906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4241913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5243182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2974821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2395750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4964115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1506481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6981376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2797588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9770822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2113500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4512065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4768341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7960505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1051978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2551138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7637972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5009625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8605344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0668975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2320671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6513107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8733300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12567608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