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654411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0049288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330623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5787590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1194630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5982385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880647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3158481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8220928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917248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31652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204549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258737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4797049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777504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363260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556302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357107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8954498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420912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493682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704046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1935267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7110181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46368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681067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