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73307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014219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143624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675452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13615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2877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574646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0752784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939366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513539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721815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628026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6662340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862546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870599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25212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841686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384493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2210490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443844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632870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37046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448385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2081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597852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25854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