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16544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399368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22974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56035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9650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97558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76523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432905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108015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05528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66351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70245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1690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64988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601438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235177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47803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63172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58984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97683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94726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18865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790224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06940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132203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8715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