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294278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3262875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03323201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0065681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80319084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1367751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09438943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0217934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3171296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3681601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51913903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6478391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81033677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4659137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6762912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856824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34886820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6091696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2499831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04763485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78023902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4375678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8367137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52022374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6071163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09600707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