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906690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27448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20278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759423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339382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40547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514603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601915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911865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6937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35234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99634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94951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42870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016102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7668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67411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760690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12354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522356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18070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603162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745532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39219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074176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15101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