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212290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3274820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581768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433569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4666257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155037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3951177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046964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2541896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08517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9977508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117242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4708504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884422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315418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809045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028901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605705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774364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6753744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12255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8828147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7716517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079301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184556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066249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