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689119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671906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58049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87777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92293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73623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685133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53922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49461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2508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257087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83988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35901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039290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684180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81072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414614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55474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01016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701529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868821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6434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20014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07706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255967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94582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