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3431085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3346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6834272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815525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198135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70592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64243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3755953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470568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075590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666036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895607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948975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7743832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102016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14898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51351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4029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816657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5641450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628794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346904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722376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83733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8189893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98409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