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67889402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25175719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960958246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461195054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57869594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01685296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039964226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815199566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584228154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45196545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14612562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72777901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021805253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