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566116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070849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517269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263524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1401200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578010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46652931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9539977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6560548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3760340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3092999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4936539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988714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61605025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8605367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7252386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904092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9363342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832962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9977039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8098013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382282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81413498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0484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944463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8893829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091453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748850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06536255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2194479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000683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96597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402304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94422041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1196338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88472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9194858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606260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915785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611061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6798164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44769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178189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363698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041828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10187938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97234147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699473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719382982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6123733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41421024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167683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9236908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1466681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75600377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07794935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