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72301187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3035862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2704876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5973430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0926513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1209755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71798804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35891366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3939382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3893235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70766758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5701895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3987199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70825984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274638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048798914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385146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4751919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3191151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01065692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0172092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8467563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3783557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73457633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87302978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4056945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0334526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9845669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9749562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6989569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0373488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019523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0450770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7888659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963303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5548996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6341282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9974401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94153780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8484454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4816469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719552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2347822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8156194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32377782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54954964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4638519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2354901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678646609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1957656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2985980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946775952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5551629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3543233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5988792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4836140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