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5888575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2015639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4396036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3619667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86090407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7703669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0021944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59029241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49456632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583025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8706357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5053239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64953376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690453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447500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33501725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941855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2786124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244708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425596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7608841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8179736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016276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7842535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838714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985278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57047021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708905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87038088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1571211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225747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194711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62014321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04902988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99209979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134044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1232869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82196976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1704811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64252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04413355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863806027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100085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15740771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