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425156668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5585155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8027264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65915381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1561507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75222513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9085913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020070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10823330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960010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3914864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036411777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800756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26607087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62891307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8598566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43443396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09444444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92179522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24299474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73962033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6272731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1063692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431776287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163578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929989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