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76059345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85683423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86272617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55506637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6430079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4538760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375419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9978731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955291357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365912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71076970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549661336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93578028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7083573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347950316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864053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24390035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67535423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70308987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518278607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6754783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896307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876414108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3574609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4122323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78605148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