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38262917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46512866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4752390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53474698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821026871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868359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72059415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20831263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05469065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545401684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04595980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365514175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3656554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67083390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79032301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9859168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210874676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1996514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78729329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79132952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16380882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2186421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9197336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73383184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97228552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8557949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