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485342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092510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7064867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79800796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55749493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08925029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73319018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483510855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50652852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042744974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313506189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0066689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865524002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971197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44628166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461037853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38277745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998024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27817134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17920712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208421854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2161647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357378626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57740668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47225435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1154391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9490773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022522069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0039982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18692710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14271191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274173403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0930336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40742380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6938449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20941683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6888652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206307133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248565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92694908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207510703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520104478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53451638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6999824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39309451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29430724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874317118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894881035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47931157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46041985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025902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827976762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212552617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96116268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345286015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166739766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55358162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