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8052488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17628788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22625363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7031649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56974334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38698544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3152553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30864107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97179711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3577964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56783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08240989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72852836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66292343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20634943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22082945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68976950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37677073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33769989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6546708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928244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7286025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751940246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64099070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92992455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9578064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