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10115314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4746667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8735358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2295790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973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29685831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711644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6348274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60056859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840614700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6317937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9754813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21026342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572012420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23117939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21445205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35074611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2693043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90960443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774109846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7841888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643134153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80647628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24016758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9909773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1164184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