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24328870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819382563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0940268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05044448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0900572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742005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81308338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591482368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02214405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14343063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12861523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69042535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98024085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6441265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71122092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92024977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68386944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4430307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679116079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28075549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41790076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605855915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200134282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97719068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3367409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6363570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