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4035342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94570858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13005670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2961972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17035902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5196353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4195959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20852315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7472398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3781755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6905284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93129511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305189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25574586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73637460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65474897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70741581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37212592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72228930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61167385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71105653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90507349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65137860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4817540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4684067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8175832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