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589342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9483336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3709825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76324224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3834857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335931830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1160620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221340853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19725895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89582668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11095660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715486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6651850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00752193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9505719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97708635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74544895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55253555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111543090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831286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2059728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09134090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689243629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9088800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03528741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7504831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