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525246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41186378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3517725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73754850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274781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8777739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4454919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1555459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041963196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742150435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7179067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37615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1203567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969314237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2368048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54416785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2799702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28881403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776281474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34705615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0351975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928432060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43340312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8654978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29241898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164083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