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4676453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10911403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48252579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97968586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84264635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607624934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91912770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993103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65604569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33592296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62114855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53394327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9694878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329598907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383671454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52259402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98578771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763463338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96698912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476810019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03400980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1038695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48399300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4311036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968262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939497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