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71530997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05528165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98963186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56547461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51651452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941146604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84758533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26203691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48321359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3231197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06249045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33955084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45797627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5680500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87340527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33529061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007147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077125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50759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91324345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24295441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2062876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746601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1961677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776742298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55883335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