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9324878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5954995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91485495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81048445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69042670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923440083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55480001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8854943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6806516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22780530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578369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1741029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204595330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