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684845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23958867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937022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435262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856119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654506478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6697611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1931940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619768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523365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724971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9159222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755571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21934973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750804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156155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7233366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777444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261416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020674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376109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2164658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393846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8243915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743816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0232600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4741359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5490604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6986861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80536965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103151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3025850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3723773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1130267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7132147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9074749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197232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2773250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552917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6735927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862259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5558803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6339833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92448715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6871225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314889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835842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199174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33001652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715704719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033083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58138421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17717716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0524518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884942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5098881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