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30739513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018966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6684352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1925050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3456074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3024844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8014999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1219058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970411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3959305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3521001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796055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16246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367620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95406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6622895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7736336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9912374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52292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61398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0025000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5824843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1393927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6533979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3613030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948001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0408207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619725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650815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6712821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5457637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4238054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7991442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20708644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699669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4147110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1008924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0942918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1458304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57611483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800912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4469543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7213519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5906733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5028115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805628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89204533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4474802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4160025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69504636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7759716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8738409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9026081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1908650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725643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57546315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