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861037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890430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36555781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286129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2835325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7238003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8278736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3234827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8995460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38641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4743750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580800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278785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1575577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64935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335938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201112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0849433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297435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51689895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78075574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50705485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671842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10143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4976371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1075758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4787563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1998492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074128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707659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89507732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847330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11826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7463470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5243694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09256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044675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9060012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8638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2438735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2225003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6396575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2601194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556524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