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73274458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10764388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61200773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46552822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85452951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80553248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9330241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3131056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279587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581043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46647566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3645424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67310525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0243454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8690934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4170043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76258207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71099322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12327437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53370116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36564659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6445650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1729406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16419633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69049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735050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