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5027803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5679013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5710929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44728451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760190179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6316382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112162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3758321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657642751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2142991659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3612157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0391860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5003905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1366323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51607898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99563155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1714802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74141619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2131680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1660631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87593077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5369864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48351978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2490366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50084260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2980252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