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80294172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2038200831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8745250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30291759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39544660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0142848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27652210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629546362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208292447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7047927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97078799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71032528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4780321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089084007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19109383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3854855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139908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8476138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02922412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76925497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1005402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758342975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8542393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0169486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290832914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74077180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